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GATO 3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DULO </w:t>
      </w:r>
      <w:r>
        <w:rPr>
          <w:rFonts w:cs="Arial" w:ascii="Arial" w:hAnsi="Arial"/>
          <w:b/>
          <w:bCs/>
          <w:sz w:val="28"/>
          <w:szCs w:val="28"/>
        </w:rPr>
        <w:t>MOBILE NUMBER PORTABILITY</w:t>
      </w:r>
      <w:r>
        <w:rPr>
          <w:rFonts w:cs="Arial" w:ascii="Arial" w:hAnsi="Arial"/>
          <w:b/>
          <w:sz w:val="28"/>
          <w:szCs w:val="28"/>
        </w:rPr>
        <w:t xml:space="preserve"> (MNP)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lezionare l’operatore attuale: 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ODAFONE 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ND 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3G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TRO OPERATORE 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/>
        <w:t>Indicare i dati relativi al numero portato da altri Operator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26"/>
        <w:gridCol w:w="1520"/>
        <w:gridCol w:w="2125"/>
        <w:gridCol w:w="1610"/>
        <w:gridCol w:w="1349"/>
      </w:tblGrid>
      <w:tr>
        <w:trPr>
          <w:trHeight w:val="86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TELEFONICO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SERIALE SI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 e NOME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GIONE SOCI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4"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ZIO UTILIZZATO NELLA RETE DI PROVENIENZA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AGA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-PAGAT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  <w:tab/>
        <w:t>____________________________</w:t>
      </w:r>
    </w:p>
    <w:p>
      <w:pPr>
        <w:pStyle w:val="Normal"/>
        <w:ind w:left="7655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a compilare obbligatoriamente solo nel caso in cui servizio utilizzato nella rete di provenienza è il prepag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dicare Nome e Cognome nel caso in cui l’intestatario della linea è una persona fisica; indicare la Ragione Sociale nel caso in cui l’intestatario della linea è una persona giuridic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Codice Fiscale della Persona Fisica o della Persona Giuridi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22"/>
        <w:szCs w:val="22"/>
      </w:rPr>
      <w:t>Convenzione Servizi convergenti ed integrati di trasmissione dati e voce su reti fisse e mobi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20:00Z</dcterms:created>
  <dc:creator>Marco Cingolani</dc:creator>
  <dc:description/>
  <cp:keywords/>
  <dc:language>en-US</dc:language>
  <cp:lastModifiedBy>RER</cp:lastModifiedBy>
  <dcterms:modified xsi:type="dcterms:W3CDTF">2014-02-10T14:44:00Z</dcterms:modified>
  <cp:revision>3</cp:revision>
  <dc:subject/>
  <dc:title>ALLEGATO 3: MODULO MOBILE NUMBER PORTABILITY (MNP)</dc:title>
</cp:coreProperties>
</file>